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8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11 Zpevněné plochy UV Mokošín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rovedení okapových chodníčků provozní budova a zahušťovací nádrže, odvedení dešťových vod ze svod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provedl zhotovitel vybudování nových okapových chodníků kolem objektu provozní budovy UV Mokošín a objektu zahušťovacích nádrží z betonových dlaždic 500x500mm. Dále zhotovitel provedl odvedení dešťových vod od objektu zahušťovacích nádrží (svody, plocha) zatrubněním do nejbližšího vhodného objektu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204.791,28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24:00Z</dcterms:created>
  <dc:creator>vaclav.beranek</dc:creator>
  <dc:description/>
  <dc:language>en-US</dc:language>
  <cp:lastModifiedBy>Vlastimil Mrázek</cp:lastModifiedBy>
  <cp:lastPrinted>2018-10-18T15:28:00Z</cp:lastPrinted>
  <dcterms:modified xsi:type="dcterms:W3CDTF">2019-06-11T13:26:00Z</dcterms:modified>
  <cp:revision>5</cp:revision>
  <dc:subject/>
  <dc:title/>
</cp:coreProperties>
</file>